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8869063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04080113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